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101252653"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835036132"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751890825"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